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21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5-15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1 год и плановый период 2022 - 2023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4.12.2020 года № 55-5 «О бюджете Северо-Енисейского района на 2021 год и плановый период 2022 - 2023 годов» (в редакции решений от 23.12.2020 № 70-5, от 05.03.2021 № 100-6, от 23.03.2021 № 110-7, от 23.04.2021 № 130-8, от 07.06.2021 № 135-9, от 16.06.2021 № 139-9, от 23.06.2021 № 150-9, от 12.07.2021 № 155-10, 31.08.2021 № 170-11, от 06.10.2021 № 190-12, от 28.10.2021 № 210-13, от 12.11.2021 № 220-14),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3 086 312,1» заменить цифрами «3 410 343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569 529,7» заменить цифрами «3 576 109,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483 217,6» заменить цифрами «165 766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483 217,6» заменить цифрами «165 766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401 162,5» заменить цифрами «345 529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9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34,34» заменить цифрами «134,346», цифры «101,34» заменить цифрами «101,34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519 996,6» заменить цифрами «508 317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79 504,2» заменить цифрами «378 295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121 954,5» заменить цифрами «111 484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4 решения цифры «687 555,5» заменить цифрами «688 988,6», цифры «277 593,2» заменить цифрами «279 66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пункте 1 статьи 15 решения цифры «102 035,7» заменить цифрами «93 508,6», цифры «3 650,0» заменить цифрами «4 068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пункте 1 статьи 16 решения цифры «1 369 747,0» заменить цифрами «1 365 977,8», цифры «535 849,9» заменить цифрами «591 492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15 752,8» заменить цифрами «612 468,1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155 145,9» заменить цифрами «155 129,0», цифры «87 268,9» заменить цифрами «87 258,9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18 620,7» заменить цифрами «18 158,1», цифры «14 521,4» заменить цифрами «14 511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18 620,7» заменить цифрами «18 158,1», цифры «14 521,4» заменить цифрами «14 511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2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2 дополнить подпунктом 4)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на возмещение фактически понесенных затрат, связанных с реализацией продовольственных и непродовольственных товаров, в том числе определенных законодательством Российской Федерации товарами первой необходимости на основании решения Северо-Енисейского районного Совета депутатов от 03 декабря 2021 года №    «О субсидии на возмещение фактически понесенных затрат, связанных  с реализацией продовольственных и непродовольственных товаров, в том числе определенных законодательством Российской Федерации товарами первой необходимости в 2021 году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 октября 2013 года № 567-п</w:t>
      </w:r>
      <w:r>
        <w:rPr>
          <w:sz w:val="28"/>
          <w:szCs w:val="28"/>
        </w:rPr>
        <w:t xml:space="preserve"> в 2021 году в сумме 6 699,6 тыс. рублей, в 2022 году в сумме 0,0 тыс. рублей, в 2023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2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слова «электро-, тепло- и водоснабжения населения, водоотведения, снабжения населения топливом, организации в границах муниципального района электроснабжения населения» заменить словами «ритуальных услуг и содержания мест захоронения, содержание на территории Северо-Енисейского района межпоселенческих мест захоронения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статье 2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лова «электро-, тепло- и водоснабжения населения, водоотведения, снабжения населения топливом, организации в границах муниципального района электроснабжения населения» заменить словами «благоустройства территории населенных пунктов Северо-Енисейского района (в соответствии с утвержденными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)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ab/>
        <w:t>12) в статье 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1 дополнить подпунктом 3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ab/>
        <w:t>«3) на возмещение фактически понесенных затрат, связанных с    организацией содержания муниципального жилищного фонда в части содержания специализированного жилищного фонда - здания, жилые помещения которого предоставляются под общежитие на основании решения Северо-Енисейского районного Совета депутатов от 03 декабря 2021 №  «О субсидии на  возмещение фактически понесенных затрат, связанных с   организацией содержания муниципального жилищного фонда в части содержания специализированного жилищного фонда - здания, жилые помещения которого предоставляются под общежитие» в соответствии с муниципальной программой «Управление муниципальным имуществом», утвержденной постановлением администрации Северо-Енисейского района от 29.10.2013 № 567-п, в 2021 году в сумме 1 771,0 тыс. рублей, в 2022 году в сумме 0,0 тыс. рублей, в 2023 году в сумме 0,0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) дополнить решение статьей 23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3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предоставляются 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 на основании решений Северо-Енисейского районного Совета депутатов от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)  03 декабря 2021 №    «О субсидии на возмещение фактически понесенных затрат, связанных с владением, пользованием имуществом, находящимся в муниципальной собственности Северо-Енисейского района в части содержания конечного остановочного пункта межпоселкового общественного транспорта в гп Северо-Енисейский» в соответствии с муниципальной программой «</w:t>
      </w:r>
      <w:r>
        <w:rPr>
          <w:bCs/>
          <w:sz w:val="28"/>
          <w:szCs w:val="28"/>
        </w:rPr>
        <w:t>Развитие транспортной системы Северо-Енисейского района», утвержденной постановлением администрации Северо-Енисейского района от 28 октября 2013 года № 561-п,</w:t>
      </w:r>
      <w:r>
        <w:rPr>
          <w:sz w:val="28"/>
          <w:szCs w:val="28"/>
        </w:rPr>
        <w:t xml:space="preserve"> в 2021 году в сумме 1  041,1 тыс. рублей, в 2022 году в сумме 0,0 тыс. рублей, в 2023 году в сумме 0,0 тыс. рубле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2) 03 декабря 2021 №    «О 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 в части осуществления уставной деятельности юридических лиц  в  сфере эксплуатации и содержания муниципального жилищного фонда проведение ремонта печей, завалинок в 2021году» в соответствии с муниципальной программой «</w:t>
      </w:r>
      <w:r>
        <w:rPr>
          <w:bCs/>
          <w:sz w:val="28"/>
          <w:szCs w:val="28"/>
        </w:rPr>
        <w:t>Благоустройство территории», утвержденной постановлением администрации Северо-Енисейского района от 29 октября 2013 года № 568/1-п,</w:t>
      </w:r>
      <w:r>
        <w:rPr>
          <w:sz w:val="28"/>
          <w:szCs w:val="28"/>
        </w:rPr>
        <w:t xml:space="preserve"> в 2021 году в сумме 603,6 тыс. рублей, в 2022 году в сумме 0,0 тыс. рублей, в 2023 году в сумме 0,0 тыс. рубле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3) 03 декабря 2021 №    «О 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 в части осуществления уставной деятельности юридических лиц  в  сфере содержания  объектов   водоотведения» в соответствии с муниципальной программой «</w:t>
      </w:r>
      <w:r>
        <w:rPr>
          <w:bCs/>
          <w:sz w:val="28"/>
          <w:szCs w:val="28"/>
        </w:rPr>
        <w:t>Реформирование и модернизация жилищно-коммунального хозяйства и повышение энергетической эффективности», утвержденной постановлением администрации Северо-Енисейского района от 21 октября 2013 года № 515-п,</w:t>
      </w:r>
      <w:r>
        <w:rPr>
          <w:sz w:val="28"/>
          <w:szCs w:val="28"/>
        </w:rPr>
        <w:t xml:space="preserve"> в 2021 году в сумме 1 424,0 тыс. рублей, в 2022 году в сумме 0,0 тыс. рублей, в 2023 году в сумме 0,0 тыс. рубле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4) 03 декабря 2021 №    «О субсидии на возмещение фактически понесенных затрат, связанных с владением, пользованием и распоряжением имуществом, находящимся в муниципальной собственности в части осуществления уставной деятельности юридических лиц  осуществляющих деятельность в  сфере электро-, тепло-, водоснабжения населения, водоотведения, снабжения населения топливом в 2021 году» в соответствии с муниципальной программой «</w:t>
      </w:r>
      <w:r>
        <w:rPr>
          <w:bCs/>
          <w:sz w:val="28"/>
          <w:szCs w:val="28"/>
        </w:rPr>
        <w:t>Реформирование и модернизация жилищно-коммунального хозяйства и повышение энергетической эффективности», утвержденной постановлением администрации Северо-Енисейского района от 21 октября 2013 года № 515-п,</w:t>
      </w:r>
      <w:r>
        <w:rPr>
          <w:sz w:val="28"/>
          <w:szCs w:val="28"/>
        </w:rPr>
        <w:t xml:space="preserve"> в 2021 году в сумме 15 000,0 тыс. рублей, в 2022 году в сумме 0,0 тыс. рублей, в 2023 году в сумме 0,0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Муниципальные правовые акты администрации Северо-Енисейского района, регулирующие предоставление субсидии, должны быть приняты в соответствии с требованиями статьи 78 Бюджетного кодекса Российской Федерации, Общим требованиям к нормативным правовым актам, муниципальным правовым актам, регулирующим предоставление субсидий из соответствующего бюджета бюджетной системы Российской Федерации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утвержденными постановлением Правительства Российской Федерации от 18.09.2020 № 1492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4) в пункте 1 статьи 24 решения после цифр «, 23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 дополнить цифрой «, 2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ab/>
        <w:t>15) в статье 25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130 497,0» заменить цифрами «132 037,9», цифры «45 774,8» заменить цифрами «89 746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96 984,8» заменить цифрами «98 472,7» цифры «11 471,4» заменить цифрами «55 442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6) в статье 3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2 552,0» заменить цифрами «1 876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цифры «740,5» заменить цифрами «491,9»,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ятом цифры «1 397,4» заменить цифрами «1 155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цифры «414,1» заменить цифрами «229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7) в статье 3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слова «О финансовом обеспечении обучающихся общеобразовательных организаций Северо-Енисейского района (за исключением финансового обеспечения бесплатным горячим питанием обучающихся, получающих начальное общее образование, в муниципальных образовательных организациях) горячим питанием без взимания платы» заменить словами «Об  обеспечении бесплатным горячим питанием обучающихся в муниципальных общеобразовательных организациях Северо-Енисейского района по программам основного общего, среднего общего образования по имеющим государственную аккредитацию образовательным программам основного общего, среднего общего образования за счет средств бюджета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2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лова «в 2021 году в сумме 2 049,7 тыс. рублей» заменить словами «в 2021 году в сумме 2 058,9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8) в пункте 1 статьи 3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 цифры «9 300,7» заменить цифрами «8 240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9) в пункте 1 статьи 3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 цифры «4 126,3» заменить цифрами «0,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) дополнить решение статьей 32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2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Северо-Енисейск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править средства бюджета Северо-Енисейского района Администрации Северо-Енисейского район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распоряжений администрации Северо-Енисейского района:</w:t>
      </w:r>
    </w:p>
    <w:p>
      <w:pPr>
        <w:pStyle w:val="Normal"/>
        <w:tabs>
          <w:tab w:val="clear" w:pos="708"/>
          <w:tab w:val="left" w:pos="24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29 ноября 2021 года № 3320-р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компенсации расходов, связанных переездом врача анестезиолога - реаниматолога отделения анестезиологии – реанимации Краевого государственного бюджетного учреждения здравоохранения «Северо-Енисейская районная больница» в 2021 году в сумме 24,4 тыс. рублей, в 2022 году в сумме 0,0 тыс. рублей, в 2023 году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ab/>
        <w:t>2) от 29 ноября 2021 года № 3323-р «О финансовом обеспечении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поставки (закупки) стерилизатора парового с автоматической системой управления ГК – 100 – «СЗМО» у единственного поставщика (подрядчика, исполнителя)» в 2021 году в сумме 498,7 тыс. рублей, в 2022 году в сумме 0,0 тыс. рублей, в 2023 году в сумме 0,0 тыс. рублей.»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1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приложения 1, 2, 4, 5, 6, 7, 8, 9, 10, 11, 12, 13, 14, 15, 16, 22, 23, 24 к решению изложить в новой редакции согласно приложениям 1, 2, 3, 4, 5, 6, 7, 8, 9, 10, 11, 12, 13, 14, 15, 16, 17, 18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в день, следующий за днем его официального опубликования в газете «Северо-Енисейский в</w:t>
      </w:r>
      <w:r>
        <w:rPr/>
        <w:t>естник»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38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42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 район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42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03» декабря 2021 г.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еменно исполняющий полномочия Главы Северо-Енисейского района, первый заместитель главы района 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 xml:space="preserve">«03» декабря 2021 г.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1-12-02T16:09:00Z</cp:lastPrinted>
  <dcterms:modified xsi:type="dcterms:W3CDTF">2021-12-02T10:30:00Z</dcterms:modified>
  <cp:revision>24</cp:revision>
  <dc:subject/>
  <dc:title/>
</cp:coreProperties>
</file>